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William Walpole</w:t>
      </w:r>
    </w:p>
    <w:p>
      <w:pPr>
        <w:pStyle w:val="Normal"/>
        <w:rPr>
          <w:sz w:val="24"/>
        </w:rPr>
      </w:pPr>
      <w:r>
        <w:rPr>
          <w:sz w:val="24"/>
        </w:rPr>
        <w:t>Task Analysis: Math</w:t>
      </w:r>
    </w:p>
    <w:p>
      <w:pPr>
        <w:pStyle w:val="Normal"/>
        <w:rPr>
          <w:sz w:val="24"/>
        </w:rPr>
      </w:pPr>
      <w:r>
        <w:rPr>
          <w:sz w:val="24"/>
        </w:rPr>
        <w:t>Assignment # 6</w:t>
      </w:r>
    </w:p>
    <w:p>
      <w:pPr>
        <w:pStyle w:val="Normal"/>
        <w:rPr>
          <w:sz w:val="24"/>
        </w:rPr>
      </w:pPr>
      <w:r>
        <w:rPr>
          <w:sz w:val="24"/>
        </w:rPr>
        <w:t>Double Digit Subtraction with Borrow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sz w:val="24"/>
        </w:rPr>
        <w:tab/>
        <w:t>The task analysis I chose is double-digit subtraction with borrowing.  It is usually a skill taught to 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or 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graders.  In the task analysis I have included what I call the “BB” strategy.  Bottom Bigger?  Better Borrow!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Pick up your pencil grip it so it is comfortable in your hand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Look at the problem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Look at the ones column of both numbers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Determine which number is bigger, the bottom or the top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If the Bottom is NOT Bigger, then you can subtract the bottom number from the top number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If the Bottom is Bigger, then you Better Borrow!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To borrow, first look at the tens digit on the top number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Cross out the tens digit on the top number and replace it with the number that is one lower than that number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Now that you have “borrowed a ten” from the tens column, write the number “1” to the left of the digit in the ones column on the top number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The number in the ones column should now be any number between “11” and “19”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Now that the top number in the ones column is Bigger, you can subtract the bottom number from the top number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Write the answer directly under the ones column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 xml:space="preserve">Now look at the tens column.  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Use the number you wrote to replace the original number in the tens column and subtract the tens digit of the bottom number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Write the answer directly under the tens column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You have now completed a double-digit subtraction problem with borrowing!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rPr>
          <w:sz w:val="24"/>
        </w:rPr>
      </w:pPr>
      <w:r>
        <w:rPr>
          <w:sz w:val="24"/>
        </w:rPr>
        <w:t>Always remember: Bottom Bigger?  Better Borrow!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illiam Walpole</dc:creator>
  <dc:description/>
  <dc:language>en-US</dc:language>
  <cp:lastModifiedBy/>
  <cp:revision>0</cp:revision>
  <dc:subject/>
  <dc:title>William Walpole</dc:title>
</cp:coreProperties>
</file>